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° giorno</w:t>
      </w:r>
    </w:p>
    <w:p>
      <w:pPr>
        <w:pStyle w:val="Heading1"/>
        <w:rPr/>
      </w:pPr>
      <w:r>
        <w:rPr/>
        <w:t>Preghiera del mattino (Buco nero) + Penitenzia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anto d’inizio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°Lettura : dal Libro della Genesi(1,3 - 5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°Lettura : dal vangelo di Giovanni(1,9.4.14 - 8,12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149860</wp:posOffset>
                </wp:positionV>
                <wp:extent cx="1554480" cy="883920"/>
                <wp:effectExtent l="269240" t="5080" r="5715" b="264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83800"/>
                        </a:xfrm>
                        <a:prstGeom prst="cloudCallout">
                          <a:avLst>
                            <a:gd name="adj1" fmla="val -63726"/>
                            <a:gd name="adj2" fmla="val 76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Ti è capitato di  trovarti nelle tenebr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11.8pt;width:122.35pt;height: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Ti è capitato di  trovarti nelle tenebr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po la scenetta, i ragazzi sono invitati a uscire e ritrovarsi sotto il grande albero, dove sono state messe molte candele, dalle quali partono nastri di carta crespa colorati. Di fianco, un grosso buco nero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1°</w:t>
      </w:r>
      <w:r>
        <w:rPr>
          <w:rFonts w:cs="Arial Narrow" w:ascii="Arial Narrow" w:hAnsi="Arial Narrow"/>
          <w:sz w:val="28"/>
        </w:rPr>
        <w:t xml:space="preserve"> animatore: I buchi neri dello spazio sono pericolosi: se ti avvicini troppo, ti inghiottono, quindi l’unica cosa da fare e darsela a gambe…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2°</w:t>
      </w:r>
      <w:r>
        <w:rPr>
          <w:rFonts w:cs="Arial Narrow" w:ascii="Arial Narrow" w:hAnsi="Arial Narrow"/>
          <w:sz w:val="28"/>
        </w:rPr>
        <w:t xml:space="preserve"> animatore: Anche nella nostra vita di tutti i giorni ci sono dei buchi neri: situazioni, persone, cose dalle quali sappiamo che dobbiamo stare alla larga…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3°</w:t>
      </w:r>
      <w:r>
        <w:rPr>
          <w:rFonts w:cs="Arial Narrow" w:ascii="Arial Narrow" w:hAnsi="Arial Narrow"/>
          <w:sz w:val="28"/>
        </w:rPr>
        <w:t xml:space="preserve"> animatore: Ma i più pericolosi sono i buchi neri interiori: sono quelle zone buie di noi stessi che non ci piacciono e tentiamo di nascondere, cercando di ignorarle…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4°</w:t>
      </w:r>
      <w:r>
        <w:rPr>
          <w:rFonts w:cs="Arial Narrow" w:ascii="Arial Narrow" w:hAnsi="Arial Narrow"/>
          <w:sz w:val="28"/>
        </w:rPr>
        <w:t xml:space="preserve"> animatore: Così, però, questi continuano a crescere indisturbati: dobbiamo invece imparare a conoscerli, se vogliamo affrontarl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5°</w:t>
      </w:r>
      <w:r>
        <w:rPr>
          <w:rFonts w:cs="Arial Narrow" w:ascii="Arial Narrow" w:hAnsi="Arial Narrow"/>
          <w:sz w:val="28"/>
        </w:rPr>
        <w:t xml:space="preserve"> animatore: Per fare questo, però, abbiamo bisogno dell’aiuto di Dio, affinché la sua luce rischiari i nostri cuori e ci faccia vedere i nostri buchi neri, i nostri peccati, e perché ci doni la forza di sconfiggerli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Breve pensiero del celebrante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Ai ragazzi viene consegnato il Messaggio del Maestro(p.32 sussidio + esame di coscienza), ci si ritrova brevemente nei gruppi, dove l’animatore spiega brevemente cosa i ragazzi dovranno fare: circa un’ora di deserto(dalle 11 in poi possono cominciare a ritrovarsi sotto il grande albero) e cominciano le Confessioni. Il sacerdote consegna ai ragazzi, man mano che si confessano, un </w:t>
      </w:r>
      <w:r>
        <w:rPr>
          <w:rFonts w:cs="Arial Narrow" w:ascii="Arial Narrow" w:hAnsi="Arial Narrow"/>
          <w:b/>
          <w:sz w:val="28"/>
        </w:rPr>
        <w:t>nastro di carta crespa colorata</w:t>
      </w:r>
      <w:r>
        <w:rPr>
          <w:rFonts w:cs="Arial Narrow" w:ascii="Arial Narrow" w:hAnsi="Arial Narrow"/>
          <w:sz w:val="28"/>
        </w:rPr>
        <w:t>, che serve per ricoprire il buco nero. Gli animatori accendono le candele e decorano il tutto con i nastri colorati.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Ci si ritrova alla fine sotto il grande albero, dove </w:t>
      </w:r>
      <w:r>
        <w:rPr>
          <w:rFonts w:cs="Arial Narrow" w:ascii="Arial Narrow" w:hAnsi="Arial Narrow"/>
          <w:b/>
          <w:sz w:val="28"/>
        </w:rPr>
        <w:tab/>
        <w:t>si legge insieme il Salmo 139</w:t>
      </w:r>
      <w:r>
        <w:rPr>
          <w:rFonts w:cs="Arial Narrow" w:ascii="Arial Narrow" w:hAnsi="Arial Narrow"/>
          <w:sz w:val="28"/>
        </w:rPr>
        <w:t xml:space="preserve">(p.35 del sussidio) e si canta </w:t>
      </w:r>
      <w:r>
        <w:rPr>
          <w:rFonts w:cs="Arial Narrow" w:ascii="Arial Narrow" w:hAnsi="Arial Narrow"/>
          <w:b/>
          <w:sz w:val="28"/>
        </w:rPr>
        <w:t>Nella luce.</w:t>
      </w:r>
      <w:r>
        <w:rPr>
          <w:rFonts w:cs="Arial Narrow" w:ascii="Arial Narrow" w:hAnsi="Arial Narrow"/>
          <w:sz w:val="28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3:32:00Z</dcterms:created>
  <dc:creator>xxx</dc:creator>
  <dc:description/>
  <dc:language>en-US</dc:language>
  <cp:lastModifiedBy>Grasso Marco</cp:lastModifiedBy>
  <cp:lastPrinted>2000-08-22T15:30:00Z</cp:lastPrinted>
  <dcterms:modified xsi:type="dcterms:W3CDTF">2000-08-22T13:32:00Z</dcterms:modified>
  <cp:revision>2</cp:revision>
  <dc:subject/>
  <dc:title>3° giorno</dc:title>
</cp:coreProperties>
</file>